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 xml:space="preserve">14 FEBBRAIO 2008 </w:t>
        <w:tab/>
        <w:t>alle  ore  1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con l'assistenza del cancelliere: Jana Guggino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Di Martino Andr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fonoregistrazione che inizia alle or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Iunca art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sost. avv. Iunca art. 102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. avv. Iunca art. 102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. avv. Iunca art. 102 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CORINI MARCO VALERIO  del foro di:  LA SPEZIA  di    FIDUCIA sost. avv. Iunca art. 102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DI BUGNO CARLO               del foro di:  LUCCA 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Nunzi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. avv. Iunca art. 102 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sost. avv. Iunca art. 102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assente </w:t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presen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ilvio art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ilvio art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ilvi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ilvio art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Zunino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soni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sost. avv. Iunca art. 102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  <w:t>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Zunino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ilvio art.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è presente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 xml:space="preserve">il </w:t>
      </w:r>
      <w:r>
        <w:rPr>
          <w:color w:val="000000"/>
          <w:sz w:val="24"/>
        </w:rPr>
        <w:t>Pubblico Ministero Dr. ZUCC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non sono presenti i difensori, </w:t>
      </w:r>
      <w:r>
        <w:rPr>
          <w:b/>
          <w:color w:val="000000"/>
          <w:sz w:val="24"/>
        </w:rPr>
        <w:t xml:space="preserve">Avvocato Domenico Salvemini e Avvocato Claudina Signorile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/>
            </w:pPr>
            <w:r>
              <w:rPr/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AMASSA GIOR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IERO MARCO pres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CANESTRINI NICOLA 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b w:val="false"/>
                <w:color w:val="000000"/>
                <w:sz w:val="24"/>
              </w:rPr>
              <w:t>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Bruzzone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VALLO MIN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I ALESSIO 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DDABBO MAR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LLORTO ERMANN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MICO FELIC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RELLA AUREL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Mara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ORINI ELE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GALASSO ALFRED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MBERINI ALESSANDR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Sabatt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IANELLI FAUST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Quarter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LOSSI CARL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ZZALI MIRK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ZIONE EZ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SER LUCA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Sabatt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DALINI GIUSEPP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ESTA LIA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VARO CLAUD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GANI GILBERT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ETTI RONNY  pres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STORE MASSIM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SSI DAR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Sost. avv. Sabattin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BATTINI SIMON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.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SODANI PAOLO ANGELO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DDEI FAB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TAMBUSCIO EMANUELE  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TARINI LAURA pre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CCO LORENZO 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SSALLO ALESSIA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Giannantoni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reliminarmente è pervenuto in Cancelleria fax di impedimento relativo al teste Amendola Riccardo e l’avv. Iunca deposita fax di impedimento del teste Bianconi Giovanni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questo punto viene introdotto il teste richiesto da difesa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IULIANO GIOVANN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>Il/la teste risponde: “Mi chiamo GIULIANO GIOVANNI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Aversa   il 2.1.6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ll’epoca ero all’ufficio di Gabinet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er tutta la fase dell’operazione rimasi all’esterno. Non avevo protezione. Non ricordo il numero ma avevo un’utenza della Wind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M adr: riprese la telefonata con lo stesso interlocutore. Ero vicino a Mortola circa a 3 metri. Eravamo nel cortile fuori dalla scuol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PM mostra filmato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Ho capito che stava parlando con il PM. Mi ha detto che ha esaurito la batteria. Gli ho prestato il cellulare. Non ricordo se me l’ha restitui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Dopo l’operazione sono rientrato con il mio cellulare. In Questura avevo il mio cellula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. Passeggi adr: avevo solo un cellulare di servizio. Il numero non me lo ricordo ma ricordo solo l’utenza Wind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. Sabattin adr: ho chiesto l’intervento di un’ambulanza. I giorni precedenti avevo usato quel telefon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Teste congedato alle ore 10.25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difesa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GUERCI EL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Il/la teste risponde: “Mi chiamo GUERCI</w:t>
      </w:r>
      <w:r>
        <w:rPr>
          <w:b/>
          <w:sz w:val="24"/>
        </w:rPr>
        <w:t xml:space="preserve"> </w:t>
      </w:r>
      <w:r>
        <w:rPr>
          <w:sz w:val="24"/>
        </w:rPr>
        <w:t>EL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Genova   il 19.10.7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bito in V. Trento. Vedo la scuol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evo fatto una deposizione. Dal giovedì al venerdì avevo visto partire famiglie, carri in mascher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Erano persone comuni. Il venerdì pomeriggio sono arrivati dei ragazzi con delle bandiere rosse e nere. Ho visto delle persone anziane scappare dalla Diaz. Confermo quanto ho detto all’epoca. Le persone che andavano via le ho viste preoccupat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ricordo l’abbigliamen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Verso sabato sono uscita con il mio compagno. Ci siamo accorti di situazioni particolari. Ricordo persone ferite e con bende dai muretti di V. C. Battisti. Camminavamo in strada perché era piena di ragazz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Ricordo un’auto che ha puntato contro di noi. Mi ha preso di striscio una gamba. I giovani hanno sferrato calci e urlato contro l’auto bianc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ro in casa e ricordo che l’auto era ripassata. Tutti i giovani si sono messi ad urlar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a strada era gremita di person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a seconda volta che è passata l’auto bianca è passata anche un’auto della polizi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. Tartarini adr: lì ho visti andare verso la scuola. Non so se sono entrati nella scuola. Non ho assisti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residente adr: l’auto che è arrivata ad alta velocità mi ha sfiorato una gamba. L’auto era bianca e non aveva simboli della polizia. Dei ragazzi hanno urlato: “dentro, dentro c’è Agnoletto. Fascisti.”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uò essere accaduto alle 9-9.30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Mi sono affacciata alla finestra perché richiamata dalle urla e ho visto la stessa auto bianca. Dopo è passata anche un’auto della polizia. Sono episodi diversi. Le auto sono 2 che sono passate 3 volt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Teste congedata alle ore 11.00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difesa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MAURIZIO PICELL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MAURIZIO PICELL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er questi fatti non sono mai stato senti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sono mai stato indaga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rrivai da V. Trento e lasciai lì la macchin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Mi occupai della Pascol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e scuole erano chiuse da un cancell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Mi indicarono quella scuola. Ci fu un errore. Quando entrammo fu chiaro che ci fu un errore. C’erano giornalist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 rapporti sono stati civili. Andai al piano terra e al secondo. Noi della Mobile avevamo la pettorina con la scritta polizi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a gente non aveva avuto a che fare con gli scontri e ce ne siamo andat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ho detto subito che avevamo sbaglia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Mi è stato chiesto di catalogare degli oggetti. Avendo partecipato all’operazione mi fu chiesto di non occuparmene più e me ne andai in ferie. Le bottiglie le portai in V. Saffi per accertamenti. Ricordo una bottiglia con dei riferimenti agli alpini e forse ce n’era un’altra. Non ricordo se le ho portate i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M adr: I rilievi furono fatt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ricordo cenni per la perquisizione arbitrari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ro l’unico conosciuto da tutt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Dopo pochi giorni mi fu chiesta una lista di persone che potevano essere entrate da una parte o dall’altr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ero in quei luoghi e non potevo dare un appor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ono sostituto commissario. Ero stato chiamato a maggio per la zona ross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Fisicamente non le ho maneggiate. Sono andato con il sacchettino da Scrofali e Cavaler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Tutti i reperti vennero portati in un’aula magna. Già dall’epoca non me ne occupavo i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avalera disse che voleva un decreto da parte del magistra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on le ho toccate. Le ho viste in television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ono da 25 anni poliziotto a Genov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. Sabattini adr: sono andato alla scuola in auto. Era una Punto verde ed ero insieme a Landi, Russ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lla scuola c’era Dominici. Quest’ultimo riteneva che fosse meglio non andass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ul posto parlai con Ferri e Gava. Gava era un funzionario che conoscev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Ero già fuori dalla scuola con gli uomin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on ricordo telefonate a Gava. Ferri l’ho visto fuor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vv. Taddei adr: ricordo una maglia della Arena, una pettorina blu con la scritta Polizia e casc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redo di essermi fermato al secondo piano della scuola. Sono stato circa 10 minuti. Avevamo degli sfollagent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residente adr: le porte erano aperte. Non ho avuto opposizione da nessuno. Erano persone perben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edo delle aule dove c’erano persone e zaini. Qualcuno aveva un portatile. Nelle aule ho visto dei PC ed erano intatti. Qualcuno parlava al telefono in lingua stranier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no uscito e sono andato da Dominici. Con Ferri ho palato dopo. Era in Piazza Meran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Ritengo che qualche documento fu chiest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Teste congedato alle ore 11.40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Il Presidente rinvia all’udienza del </w:t>
      </w:r>
      <w:r>
        <w:rPr>
          <w:b/>
          <w:color w:val="000000"/>
          <w:sz w:val="24"/>
        </w:rPr>
        <w:t xml:space="preserve">28.2.08 ore 09.30 </w:t>
      </w:r>
      <w:r>
        <w:rPr>
          <w:color w:val="000000"/>
          <w:sz w:val="24"/>
        </w:rPr>
        <w:t>con citazione a cura delle dif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e difese si impegnano a citare nuovamente i testi Amendola Riccardo e Bianconi Giovanni per la prossima udie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avv. Romanelli S. rappresenta che citerà in totale circa 15-20 te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chiede al difensore di mettere in lista almeno 5 o 6 testi da escutere a udienz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>Il presente verbale viene chiuso alle ore 11.47 dando atto che la riproduzione fonografica e/o audiovisiva è terminata alle ore  e che i supporti concernenti le riproduzioni sono racchiusi in un involucro portante la indicazione del processo, le generalità degli imputati e la data dell’udienza (art. 49 D.lvo 271/89)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38:00Z</dcterms:created>
  <dc:creator>Tribunale di Genova</dc:creator>
  <dc:description/>
  <dc:language>en-US</dc:language>
  <cp:lastModifiedBy>Giobatta</cp:lastModifiedBy>
  <cp:lastPrinted>2005-07-15T18:09:00Z</cp:lastPrinted>
  <dcterms:modified xsi:type="dcterms:W3CDTF">2008-02-14T11:16:00Z</dcterms:modified>
  <cp:revision>50</cp:revision>
  <dc:subject/>
  <dc:title>N</dc:title>
</cp:coreProperties>
</file>